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4"/>
          <w:u w:val="single"/>
          <w:lang w:val="en-US"/>
        </w:rPr>
      </w:pPr>
      <w:r>
        <w:rPr/>
        <w:t>ПРОТОКОЛ №  2</w:t>
      </w:r>
      <w:r>
        <w:rPr>
          <w:lang w:val="en-US"/>
        </w:rPr>
        <w:t>-</w:t>
      </w:r>
      <w:r>
        <w:rPr/>
        <w:t xml:space="preserve">10 </w:t>
      </w:r>
      <w:r>
        <w:rPr>
          <w:b w:val="false"/>
          <w:bCs w:val="false"/>
          <w:sz w:val="24"/>
        </w:rPr>
        <w:t>от 20.11.2010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седания тренерского совета шахматистов г.Москв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исутствовали:</w:t>
        <w:tab/>
      </w:r>
      <w:r>
        <w:rPr>
          <w:sz w:val="32"/>
          <w:szCs w:val="32"/>
          <w:lang w:val="ru-RU"/>
        </w:rPr>
        <w:t>12</w:t>
      </w:r>
      <w:r>
        <w:rPr>
          <w:lang w:val="ru-RU"/>
        </w:rPr>
        <w:tab/>
        <w:t>челове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вестка дня: 1. Выступление на первенстве Мира. (Информация. Л.С.Белавенец)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. Финалы первенства Москвы до 18 лет. Быстрые шахматы. (Информация)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. Разное.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Следующее совещани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 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>Решения:</w:t>
        <w:tab/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>1.</w:t>
      </w:r>
      <w:r>
        <w:rPr>
          <w:b/>
          <w:lang w:val="ru-RU"/>
        </w:rPr>
        <w:t xml:space="preserve">  </w:t>
      </w:r>
      <w:r>
        <w:rPr>
          <w:lang w:val="ru-RU"/>
        </w:rPr>
        <w:t xml:space="preserve">До присутствовавших доведена информация по выступлению российских спортсменов на первенстве Мира. Отдельно выделены и обсуждены результаты выступления москвичей. В целом замечено некоторое падение общего показателя призовых мест. Основной причиной возможно стало недостаточное внимание власти к спорту вообще и к шахматам в частности (например, отсутствие финансирования личных тренеров перспективных детей, чего не скажешь о некоторых других странах, являющихся на сегодняшний день одними из фаворитов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Финал первенства Москвы до 18-ти лет (</w:t>
      </w:r>
      <w:r>
        <w:rPr>
          <w:b/>
          <w:i/>
          <w:lang w:val="ru-RU"/>
        </w:rPr>
        <w:t>Группа Ю-18 и Д-18</w:t>
      </w:r>
      <w:r>
        <w:rPr>
          <w:lang w:val="ru-RU"/>
        </w:rPr>
        <w:t>):</w:t>
      </w:r>
    </w:p>
    <w:p>
      <w:pPr>
        <w:pStyle w:val="Normal"/>
        <w:ind w:left="1440" w:firstLine="720"/>
        <w:rPr>
          <w:lang w:val="ru-RU"/>
        </w:rPr>
      </w:pPr>
      <w:r>
        <w:rPr>
          <w:lang w:val="ru-RU"/>
        </w:rPr>
        <w:t>Место проведения:  МЦШО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ab/>
        <w:t>м.Беговая ул.Беговая д.1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ab/>
        <w:tab/>
        <w:t>с 21-го ноября (расписание туров на сайте РГСУ)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  <w:tab/>
        <w:t>По решению ДЮК дополнительно допущены к участию: Татарский и Маслов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  <w:t>Соревнования по быстрым шахматам переносятся на май 2011 года, о чем будет позже дана дополнительная информация.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1)  20 октября 2010 года вступила в силу новая ЕВСК по шахматам. В связи с этим возникли некоторые проблемы по присвоению новых разрядов и званий. Было решено до конца 2010 года никаких изменений не предпринимать, кроме новых требований по оформлению старших разрядов. От квалификационной комиссии Москвы ожидается подача документов на дополнение к ЕВСК.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  <w:t>2)  По информации ДЮК РШФ в 2011 году будет проведен Кубок России среди мальчиков и девочек до 8, 10, 12, 14 лет. Положение и список зачетных турниров можно посмотреть на сайте РШФ.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>4.   Следующее совещание состоится 5-го января 2011 года  в 18.00 в кл.Т.Петросяна. Необходимо принести заявки на участие в командном первенстве Москвы среди детских коллективов. Состав команды 4+1, 1993 года рождения и моложе, запас 200%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едседатель детской комиссии</w:t>
        <w:tab/>
        <w:t>И.В.Перевертк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ы детской комиссии               А.Г.Мазья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    Л.С.Белавенец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    В.Борисов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2:52:00Z</dcterms:created>
  <dc:creator>Vladimir Perevertkin</dc:creator>
  <dc:description/>
  <cp:keywords/>
  <dc:language>en-US</dc:language>
  <cp:lastModifiedBy>Ирина</cp:lastModifiedBy>
  <cp:lastPrinted>2002-10-05T00:54:00Z</cp:lastPrinted>
  <dcterms:modified xsi:type="dcterms:W3CDTF">2010-11-30T09:01:00Z</dcterms:modified>
  <cp:revision>4</cp:revision>
  <dc:subject/>
  <dc:title>ПРОТОКОЛ №   4</dc:title>
</cp:coreProperties>
</file>